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931" w:leader="none"/>
        </w:tabs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bCs/>
          <w:kern w:val="2"/>
          <w:sz w:val="36"/>
          <w:szCs w:val="36"/>
        </w:rPr>
        <w:t>关于</w:t>
      </w:r>
      <w:r>
        <w:rPr>
          <w:rFonts w:eastAsia="黑体;SimHei" w:cs="宋体;SimSun" w:ascii="黑体;SimHei" w:hAnsi="黑体;SimHei"/>
          <w:b/>
          <w:bCs/>
          <w:kern w:val="2"/>
          <w:sz w:val="36"/>
          <w:szCs w:val="36"/>
        </w:rPr>
        <w:t>2016</w:t>
      </w:r>
      <w:r>
        <w:rPr>
          <w:rFonts w:ascii="黑体;SimHei" w:hAnsi="黑体;SimHei" w:cs="宋体;SimSun" w:eastAsia="黑体;SimHei"/>
          <w:b/>
          <w:bCs/>
          <w:kern w:val="2"/>
          <w:sz w:val="36"/>
          <w:szCs w:val="36"/>
        </w:rPr>
        <w:t>年浙江省高职高专院校“注塑模具</w:t>
      </w:r>
      <w:r>
        <w:rPr>
          <w:rFonts w:eastAsia="黑体;SimHei" w:cs="宋体;SimSun" w:ascii="黑体;SimHei" w:hAnsi="黑体;SimHei"/>
          <w:b/>
          <w:bCs/>
          <w:kern w:val="2"/>
          <w:sz w:val="36"/>
          <w:szCs w:val="36"/>
        </w:rPr>
        <w:t>CAD/CAE</w:t>
      </w:r>
      <w:r>
        <w:rPr>
          <w:rFonts w:ascii="黑体;SimHei" w:hAnsi="黑体;SimHei" w:cs="宋体;SimSun" w:eastAsia="黑体;SimHei"/>
          <w:b/>
          <w:bCs/>
          <w:kern w:val="2"/>
          <w:sz w:val="36"/>
          <w:szCs w:val="36"/>
        </w:rPr>
        <w:t>与主要零件加工”技能大赛的通知</w:t>
      </w:r>
    </w:p>
    <w:p>
      <w:pPr>
        <w:pStyle w:val="Normal"/>
        <w:widowControl/>
        <w:tabs>
          <w:tab w:val="clear" w:pos="420"/>
          <w:tab w:val="left" w:pos="7931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hanging="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各有关高校：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为贯彻全国高职教育改革与发展工作会议精神，积极推进高职高专院校人才培养模式的改革与发展步伐，促进学生素质与专业能力的全面提升。根据浙江省教育厅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[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浙科竞〔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 xml:space="preserve">〕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 xml:space="preserve">9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号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]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文件精神，经研究，将在浙江工业职业技术学院举行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浙江省高职高专院校技能大赛“注塑模具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CAD/CAE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与主要零件加工”赛项比赛，现将比赛有关事项通知如下：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2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一、比赛时间与地点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比赛时间：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-2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（其中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号报到）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比赛地点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浙江工业职业技术学院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 w:before="156" w:after="156"/>
        <w:ind w:left="147" w:firstLine="562"/>
        <w:jc w:val="left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二、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比赛项目与参赛名额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比赛项目名称：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浙江省高职高专院校“注塑模具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CADCAE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与主要零件加工”技能大赛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参赛名额：每校限报一队，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名学生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队。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 w:before="156" w:after="156"/>
        <w:ind w:left="147" w:firstLine="562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三、比赛对象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 w:before="156" w:after="156"/>
        <w:ind w:left="147" w:first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（一）比赛对象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参赛选手必须是高等职业院校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度在籍学生，性别和年龄不限，最多可配备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名指导教师。其中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: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五年制高职院校报名参赛的须是四、五年级的在籍学生，年龄不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5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周岁（当年）。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凡在往届全国和省职业院校技能大赛同类赛项中获一等奖的选手，不再参加同一项目同一组别的赛项。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人员变更：参赛选手和指导教师报名获得确认后不得随意更换。如备赛过程中参赛选手和指导教师因故无法参赛，须于本赛项开赛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个工作日之前出具书面说明，经大赛组委会办公室核实后予以更换。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 w:before="156" w:after="156"/>
        <w:ind w:left="147" w:first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（二）比赛方式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本次竞赛采用团队赛方式，每支参赛队由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名参赛选手组成，参赛选手必须带其身份证及学生证。每队在场需指定队长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名。各参赛院校指定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名教师担任领队，全权负责参赛事务的组织、协调和管理工作。每个参赛队可配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～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名指导教师。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 w:before="156" w:after="156"/>
        <w:ind w:left="147" w:firstLine="562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四、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比赛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安排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报名安排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各参赛学校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前将“参赛报名表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”电子稿发送至：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58788353@qq.com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，不按时报名逾期者视为自动弃权。另寄纸质材料一份。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时间安排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竞赛时间为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-2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（其中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号报到）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食宿安排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本次比赛不收取参赛费用与报名费用，参赛学校人员的住宿、车旅及食宿，由承办单位统一安排，费用自理。</w:t>
      </w:r>
    </w:p>
    <w:p>
      <w:pPr>
        <w:pStyle w:val="Normal"/>
        <w:ind w:left="563"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奖项设置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比赛设一、二、三等奖，获奖比例分别为参赛队数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％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％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％，由省大学生科技竞赛委员会颁发获奖证书。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2"/>
        <w:jc w:val="left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六、大赛组委会办公室联系方式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组委会联系人与联系电话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金华飞（报名与会务安排）：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0575-8800909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（办）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3105753067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范  伟（技术解释）：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5857596623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大赛组委会通信地址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通信地址：浙江省绍兴市越城区曲屯路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5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号浙江工业职业技术学院教务处。邮编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:31200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right="560" w:firstLine="560"/>
        <w:jc w:val="righ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righ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righ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：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浙江省高等职业院校“注塑模具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CADCAE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与主要零件加工”赛项技术文件</w:t>
      </w:r>
    </w:p>
    <w:p>
      <w:pPr>
        <w:pStyle w:val="Normal"/>
        <w:widowControl/>
        <w:tabs>
          <w:tab w:val="clear" w:pos="420"/>
          <w:tab w:val="left" w:pos="8081" w:leader="none"/>
        </w:tabs>
        <w:spacing w:lineRule="auto" w:line="360"/>
        <w:ind w:left="150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：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浙江省高等职业院校“注塑模具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CADCAE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与主要零件加工”赛项报名表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8:00Z</dcterms:created>
  <dc:creator>?</dc:creator>
  <dc:description/>
  <cp:keywords/>
  <dc:language>en-US</dc:language>
  <cp:lastModifiedBy>金华飞</cp:lastModifiedBy>
  <cp:lastPrinted>2015-07-01T10:34:00Z</cp:lastPrinted>
  <dcterms:modified xsi:type="dcterms:W3CDTF">2016-03-24T06:3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