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P0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浙江省第五届大学生摄影竞赛委员会</w:t>
      </w:r>
    </w:p>
    <w:p>
      <w:pPr>
        <w:pStyle w:val="P0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主  任：姚  争  浙江传媒学院         </w:t>
      </w:r>
    </w:p>
    <w:p>
      <w:pPr>
        <w:pStyle w:val="P0"/>
        <w:spacing w:lineRule="auto" w:line="360"/>
        <w:ind w:firstLine="46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副主任：华尔天  浙江工业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周咏南  浙江日报报业集团</w:t>
      </w:r>
    </w:p>
    <w:p>
      <w:pPr>
        <w:pStyle w:val="P0"/>
        <w:spacing w:lineRule="auto" w:line="360"/>
        <w:ind w:firstLine="9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杨  星  都市快报</w:t>
      </w:r>
    </w:p>
    <w:p>
      <w:pPr>
        <w:pStyle w:val="P0"/>
        <w:spacing w:lineRule="auto" w:line="360"/>
        <w:ind w:firstLine="960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毛小芳  浙江省摄影家协会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委  员：李五一  浙江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彭  博  杭州电子科技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陈  刚  浙江工业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张一斌  浙江理工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王利明  浙江海洋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王  纯  浙江农林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刘士斌  浙江中医药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彭  纲  浙江师范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孙晓晨  湖州师范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黄章敏  绍兴文理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项  蔚  台州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刘  俊  温州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曾立新  丽水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钱博弘  浙江工商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王骥东  嘉兴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矫  健  中国美术学院</w:t>
      </w:r>
    </w:p>
    <w:p>
      <w:pPr>
        <w:pStyle w:val="P0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龚云飞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中国计量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林月波  温州职业技术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陈婧赟  </w:t>
      </w:r>
      <w:r>
        <w:rPr>
          <w:rFonts w:ascii="宋体;SimSun" w:hAnsi="宋体;SimSun" w:cs="宋体;SimSun"/>
          <w:color w:val="000000"/>
          <w:sz w:val="24"/>
          <w:szCs w:val="24"/>
        </w:rPr>
        <w:t>浙江科技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胡一丁  浙江财经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涂  慧  宁波大学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胡晓阳  浙江传媒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李华春  浙江传媒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支雷鹰  浙江越秀外国语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许金友  衢州职业技术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丁洁琼  宁波大红鹰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骆  崇  浙江工业大学之江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郭  鹏  浙江理工大学科学艺术学院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郭民军  浙江农业商贸职业学院</w:t>
      </w:r>
    </w:p>
    <w:p>
      <w:pPr>
        <w:pStyle w:val="P0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秘 书 长：胡晓阳（兼）浙江传媒学院</w:t>
      </w:r>
    </w:p>
    <w:p>
      <w:pPr>
        <w:pStyle w:val="P0"/>
        <w:spacing w:lineRule="auto" w:line="360"/>
        <w:ind w:firstLine="46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副秘书长：陈佩芬  浙江传媒学院</w:t>
      </w:r>
    </w:p>
    <w:p>
      <w:pPr>
        <w:pStyle w:val="P0"/>
        <w:spacing w:lineRule="auto" w:line="360"/>
        <w:rPr>
          <w:rFonts w:ascii="宋体;SimSun" w:hAnsi="宋体;SimSun" w:cs="宋体;SimSun"/>
          <w:color w:val="C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szCs w:val="24"/>
        </w:rPr>
        <w:t>徐  斌  浙江日报</w:t>
      </w:r>
    </w:p>
    <w:p>
      <w:pPr>
        <w:pStyle w:val="P0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傅拥军  都市快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秘    书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王原平  浙江传媒学院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FtpDown</cp:lastModifiedBy>
  <dcterms:modified xsi:type="dcterms:W3CDTF">2017-05-23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