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浙江省第五届大学生摄影竞赛作品汇总表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参赛学校（盖章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 xml:space="preserve">：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             </w:t>
      </w:r>
    </w:p>
    <w:tbl>
      <w:tblPr>
        <w:tblW w:w="13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560"/>
        <w:gridCol w:w="1417"/>
        <w:gridCol w:w="1418"/>
        <w:gridCol w:w="1417"/>
        <w:gridCol w:w="1517"/>
        <w:gridCol w:w="1260"/>
        <w:gridCol w:w="2610"/>
      </w:tblGrid>
      <w:tr>
        <w:trPr>
          <w:trHeight w:val="450" w:hRule="atLeast"/>
          <w:cantSplit w:val="true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赛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箱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组参赛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组参赛作品件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专业组参赛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专业组参赛作品件数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别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别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品幅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非本人拍摄素材使用说明 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00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0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00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0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请将表格内各项信息填写完整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提交的作品文件请按照组别、类别命名分类，组别分为专业组、非专业组，两组各设纪实类、艺术类、商业类三个类别。以学校命名为根文件夹，下设专业组、非专业组两个文件夹，两个文件夹下分设纪实类、艺术类、商业类三个文件夹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每件作品命名统一使用“四位序号加作品名称”（例：</w:t>
      </w:r>
      <w:r>
        <w:rPr>
          <w:color w:val="000000"/>
        </w:rPr>
        <w:t>0001</w:t>
      </w:r>
      <w:r>
        <w:rPr>
          <w:color w:val="000000"/>
        </w:rPr>
        <w:t>我的祖国），中间不使用空格和其他字符。请确保作品序号与汇总表内序号一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   页  共  页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55:00Z</dcterms:created>
  <dc:creator>HP</dc:creator>
  <dc:description/>
  <cp:keywords/>
  <dc:language>en-US</dc:language>
  <cp:lastModifiedBy>FtpDown</cp:lastModifiedBy>
  <cp:lastPrinted>2015-04-24T15:19:00Z</cp:lastPrinted>
  <dcterms:modified xsi:type="dcterms:W3CDTF">2017-05-23T01:46:00Z</dcterms:modified>
  <cp:revision>16</cp:revision>
  <dc:subject/>
  <dc:title>附件2：浙江省第三届大学生摄影竞赛作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